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songrád Kistérség Többcélú Társulás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Szociális Ellátások Intézmény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Gyermekjóléti Szolgálat</w:t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  <w:t>Szakmai Program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2010.</w:t>
      </w:r>
    </w:p>
    <w:p>
      <w:pPr>
        <w:pStyle w:val="Normal"/>
        <w:rPr>
          <w:sz w:val="144"/>
          <w:szCs w:val="144"/>
          <w:u w:val="single"/>
        </w:rPr>
      </w:pPr>
      <w:r>
        <w:rPr>
          <w:sz w:val="144"/>
          <w:szCs w:val="14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I. Az intézmény neve: </w:t>
      </w:r>
      <w:r>
        <w:rPr/>
        <w:t xml:space="preserve">Szociális Ellátások Intézmény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Székhelye</w:t>
      </w:r>
      <w:r>
        <w:rPr/>
        <w:t>: Csongrád, Vasút u. 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lapító szerv:</w:t>
      </w:r>
      <w:r>
        <w:rPr/>
        <w:t xml:space="preserve"> Csongrád Város Önkormányza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tézményfenntartó:</w:t>
      </w:r>
      <w:r>
        <w:rPr/>
        <w:t xml:space="preserve"> Csongrádi Kistérség Többcélú Társulás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lephelyei:</w:t>
      </w:r>
    </w:p>
    <w:p>
      <w:pPr>
        <w:pStyle w:val="Normal"/>
        <w:rPr/>
      </w:pPr>
      <w:r>
        <w:rPr/>
        <w:t>Szociális Ellátások Intézménye Gyermekjóléti Szolgálat</w:t>
      </w:r>
    </w:p>
    <w:p>
      <w:pPr>
        <w:pStyle w:val="Normal"/>
        <w:rPr/>
      </w:pPr>
      <w:r>
        <w:rPr/>
        <w:t>Csongrád, Síp u.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ociális Ellátások Intézménye Gyermekjóléti Szolgálat</w:t>
      </w:r>
    </w:p>
    <w:p>
      <w:pPr>
        <w:pStyle w:val="Normal"/>
        <w:rPr/>
      </w:pPr>
      <w:r>
        <w:rPr/>
        <w:t>Felgyő, Széchenyi u.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ociális Ellátások Intézménye Gyermekjóléti Szolgálat</w:t>
      </w:r>
    </w:p>
    <w:p>
      <w:pPr>
        <w:pStyle w:val="Normal"/>
        <w:rPr/>
      </w:pPr>
      <w:r>
        <w:rPr/>
        <w:t>Tömörkény, Ifjúság u.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 szolgáltató típusa</w:t>
      </w:r>
      <w:r>
        <w:rPr/>
        <w:t>: más intézmény keretében működő szakmailag önálló gyermekjóléti szolgála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I. A szolgáltatás célja, feladata, alapelve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yermekjóléti szolgáltatás olyan, a gyermek érdekeit védő speciális személyes szociális szolgáltatás, amely a szociális munka módszereinek és eszközeinek felhasználásával szolgálja a gyermek testi és lelki egészségének, családban történő nevelkedésének elősegítését, a gyermek veszélyeztetettségének megelőzését, a kialakult veszélyeztetettség megszüntetését, illetve a családjából kiemelt gyermek visszahelyezés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yermekjóléti szolgáltatás feladata a gyermek testi, lelki egészségének, családban történő nevelésének elősegítése érdekéb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 gyermeki jogokról és a gyermek fejlődését biztosító támogatásokról való tájékoztatás, a támogatásokhoz való hozzájutás segítése</w:t>
      </w:r>
    </w:p>
    <w:p>
      <w:pPr>
        <w:pStyle w:val="Normal"/>
        <w:numPr>
          <w:ilvl w:val="0"/>
          <w:numId w:val="7"/>
        </w:numPr>
        <w:rPr/>
      </w:pPr>
      <w:r>
        <w:rPr/>
        <w:t>a családtervezési, a pszichológiai, a nevelési, az egészségügyi, a mentálhigiénés és a káros szenvedélyek megelőzését célzó tanácsadás vagy az ezekhez való hozzájutás megszervezése</w:t>
      </w:r>
    </w:p>
    <w:p>
      <w:pPr>
        <w:pStyle w:val="Normal"/>
        <w:numPr>
          <w:ilvl w:val="0"/>
          <w:numId w:val="7"/>
        </w:numPr>
        <w:rPr/>
      </w:pPr>
      <w:r>
        <w:rPr/>
        <w:t>a szociális válsághelyzetben lévő várandós anya támogatása, segítése, tanácsokkal való ellátása, valamint számára a családok átmeneti otthonában igénybe vehető ellátáshoz való hozzájutás szervezése,</w:t>
      </w:r>
    </w:p>
    <w:p>
      <w:pPr>
        <w:pStyle w:val="Normal"/>
        <w:numPr>
          <w:ilvl w:val="0"/>
          <w:numId w:val="7"/>
        </w:numPr>
        <w:rPr/>
      </w:pPr>
      <w:r>
        <w:rPr/>
        <w:t>szabadidős programok szervezése</w:t>
      </w:r>
    </w:p>
    <w:p>
      <w:pPr>
        <w:pStyle w:val="Normal"/>
        <w:numPr>
          <w:ilvl w:val="0"/>
          <w:numId w:val="7"/>
        </w:numPr>
        <w:rPr/>
      </w:pPr>
      <w:r>
        <w:rPr/>
        <w:t>hivatalos ügyek intézésének segít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yermekjóléti szolgáltatás feladata a gyermek veszélyeztetettségének megelőzése érdekéb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veszélyeztetettséget észlelő és jelzőrendszer működtetése, a nem állami szervek, valamint magánszemélyek részvételének elősegítése a megelőző rendszerben, </w:t>
      </w:r>
    </w:p>
    <w:p>
      <w:pPr>
        <w:pStyle w:val="Normal"/>
        <w:numPr>
          <w:ilvl w:val="0"/>
          <w:numId w:val="2"/>
        </w:numPr>
        <w:rPr/>
      </w:pPr>
      <w:r>
        <w:rPr/>
        <w:t>a veszélyeztetettséget előidéző okok feltárása és ezek megoldására javaslat készítése,</w:t>
      </w:r>
    </w:p>
    <w:p>
      <w:pPr>
        <w:pStyle w:val="Normal"/>
        <w:numPr>
          <w:ilvl w:val="0"/>
          <w:numId w:val="2"/>
        </w:numPr>
        <w:rPr/>
      </w:pPr>
      <w:r>
        <w:rPr/>
        <w:t>az a.) pontban, valamint az 1997. év XXXI tv. 17. §. (1) bekezdésében meghatározott személyekkel és intézményekkel való együttműködés megszervezése, tevékenységük összehangolása,</w:t>
      </w:r>
    </w:p>
    <w:p>
      <w:pPr>
        <w:pStyle w:val="Normal"/>
        <w:numPr>
          <w:ilvl w:val="0"/>
          <w:numId w:val="2"/>
        </w:numPr>
        <w:rPr/>
      </w:pPr>
      <w:r>
        <w:rPr/>
        <w:t>tájékoztatás az egészségügyi intézményeknél működő inkubátorokról, illetve abba a gyermek örökbefogadáshoz való hozzájárulás szándékával történő elhelyezésének lehetőségé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yermekjóléti szolgáltatás feladata a kialakult veszélyeztetettség megszüntetése érdekéb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gyermekkel és családjával végzett szociális munkával (a továbbiakban: családgondozás) a gyermek problémáinak rendezése, a családban jelentkező működési zavarok ellensúlyozása,</w:t>
      </w:r>
    </w:p>
    <w:p>
      <w:pPr>
        <w:pStyle w:val="Normal"/>
        <w:numPr>
          <w:ilvl w:val="0"/>
          <w:numId w:val="3"/>
        </w:numPr>
        <w:rPr/>
      </w:pPr>
      <w:r>
        <w:rPr/>
        <w:t>a családi konfliktusok megoldásának elősegítése, különösen a válás, a gyermekelhelyezés és a kapcsolattartás esetében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z egészségügyi és a szociális ellátás – különösen a családsegítő szolgáltatás - , valamint a hatósági beavatkozás kezdeményezése, </w:t>
      </w:r>
    </w:p>
    <w:p>
      <w:pPr>
        <w:pStyle w:val="Normal"/>
        <w:numPr>
          <w:ilvl w:val="0"/>
          <w:numId w:val="3"/>
        </w:numPr>
        <w:rPr/>
      </w:pPr>
      <w:r>
        <w:rPr/>
        <w:t>javaslat készítése a gyermek családjából történő kiemelésére, a leendő gondozási helyére, vagy annak megváltoztat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yermekjóléti szolgáltatás feladata a családjából kiemelt gyermek visszahelyezése érdekéb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a családgondozás biztosítása – az otthont nyújtó ellátás, illetve a területi gyermekvédelmi szakszolgáltatást végző intézménnyel együttműködve – a család gyermeknevelési körülményeinek megteremtéséhez, javításához, a szülő és a gyermek közötti kapcsolat helyreállításához, </w:t>
      </w:r>
    </w:p>
    <w:p>
      <w:pPr>
        <w:pStyle w:val="Normal"/>
        <w:numPr>
          <w:ilvl w:val="0"/>
          <w:numId w:val="6"/>
        </w:numPr>
        <w:rPr/>
      </w:pPr>
      <w:r>
        <w:rPr/>
        <w:t>utógondozó szociális munka  ( a továbbiakban: utógondozás) biztosítása – az otthont nyújtó ellátást, illetve a területi gyermekvédelmi szakszolgáltatást végző intézménnyel együttműködve – a gyermek családjába történő visszailleszkedéséh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yermekjóléti szolgálat tevékenységi körében a fentieken túl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olyamatosan figyelemmel kíséri a településen élő gyermekek szociális helyzetét, veszélyeztetettségét,</w:t>
      </w:r>
    </w:p>
    <w:p>
      <w:pPr>
        <w:pStyle w:val="Normal"/>
        <w:numPr>
          <w:ilvl w:val="0"/>
          <w:numId w:val="4"/>
        </w:numPr>
        <w:rPr/>
      </w:pPr>
      <w:r>
        <w:rPr/>
        <w:t>meghallgatja a gyermek panaszát, és annak orvoslása érdekében megteszi a szükséges intézkedést,</w:t>
      </w:r>
    </w:p>
    <w:p>
      <w:pPr>
        <w:pStyle w:val="Normal"/>
        <w:numPr>
          <w:ilvl w:val="0"/>
          <w:numId w:val="4"/>
        </w:numPr>
        <w:rPr/>
      </w:pPr>
      <w:r>
        <w:rPr/>
        <w:t>elkészíti a védelembe vett gyermek gondozási-nevelési tervét,</w:t>
      </w:r>
    </w:p>
    <w:p>
      <w:pPr>
        <w:pStyle w:val="Normal"/>
        <w:numPr>
          <w:ilvl w:val="0"/>
          <w:numId w:val="4"/>
        </w:numPr>
        <w:rPr/>
      </w:pPr>
      <w:r>
        <w:rPr/>
        <w:t>szervezi a – legalább három helyettes szülőt foglalkoztató – helyettes szülői hálózatot, illetve működtetheti azt, vagy önálló helyettes szülőket foglalkoztathat,</w:t>
      </w:r>
    </w:p>
    <w:p>
      <w:pPr>
        <w:pStyle w:val="Normal"/>
        <w:numPr>
          <w:ilvl w:val="0"/>
          <w:numId w:val="4"/>
        </w:numPr>
        <w:rPr/>
      </w:pPr>
      <w:r>
        <w:rPr/>
        <w:t>segíti a nevelési-oktatási intézmény gyermekvédelmi feladatainak ellátását,</w:t>
      </w:r>
    </w:p>
    <w:p>
      <w:pPr>
        <w:pStyle w:val="Normal"/>
        <w:numPr>
          <w:ilvl w:val="0"/>
          <w:numId w:val="4"/>
        </w:numPr>
        <w:rPr/>
      </w:pPr>
      <w:r>
        <w:rPr/>
        <w:t>felkérésre környezettanulmányt készít,</w:t>
      </w:r>
    </w:p>
    <w:p>
      <w:pPr>
        <w:pStyle w:val="Normal"/>
        <w:numPr>
          <w:ilvl w:val="0"/>
          <w:numId w:val="4"/>
        </w:numPr>
        <w:rPr/>
      </w:pPr>
      <w:r>
        <w:rPr/>
        <w:t>kezdeményezi a települési önkormányzatnál új ellátások bevezetését,</w:t>
      </w:r>
    </w:p>
    <w:p>
      <w:pPr>
        <w:pStyle w:val="Normal"/>
        <w:numPr>
          <w:ilvl w:val="0"/>
          <w:numId w:val="4"/>
        </w:numPr>
        <w:rPr/>
      </w:pPr>
      <w:r>
        <w:rPr/>
        <w:t>a területi gyermekvédelmi szakszolgálat felkérésének megfelelően vizsgálja és feltárja az örökbe fogadni szándékozók körülményeit,</w:t>
      </w:r>
    </w:p>
    <w:p>
      <w:pPr>
        <w:pStyle w:val="Normal"/>
        <w:numPr>
          <w:ilvl w:val="0"/>
          <w:numId w:val="4"/>
        </w:numPr>
        <w:rPr/>
      </w:pPr>
      <w:r>
        <w:rPr/>
        <w:t>biztosítja a gyermekjogi képviselő munkavégzéséhez szükséges helyiségeket,</w:t>
      </w:r>
    </w:p>
    <w:p>
      <w:pPr>
        <w:pStyle w:val="Normal"/>
        <w:numPr>
          <w:ilvl w:val="0"/>
          <w:numId w:val="4"/>
        </w:numPr>
        <w:rPr/>
      </w:pPr>
      <w:r>
        <w:rPr/>
        <w:t>részt vesz a külön jogszabályban meghatározott Kábítószer Egyeztető Fórum munkájában,</w:t>
      </w:r>
    </w:p>
    <w:p>
      <w:pPr>
        <w:pStyle w:val="Normal"/>
        <w:numPr>
          <w:ilvl w:val="0"/>
          <w:numId w:val="4"/>
        </w:numPr>
        <w:rPr/>
      </w:pPr>
      <w:r>
        <w:rPr/>
        <w:t>nyilvántartást vezet a helyettes szülői férőhelyek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gyermekjóléti szolgálat speciális szolgáltatásként kapcsolattartási ügyeletet működt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yermekvédelmi munkában résztvevő szakember legjobb tudása szerint és a következő elvek, etikai normák betartásával járul hozzá a gyermekjólétet szolgáló módszerek kialakításához és megvalósításához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tiszteletben tartja a rábízott egyéniségét és gondoskodik méltósága, egyénisége, jogai megőrzéséről,</w:t>
      </w:r>
    </w:p>
    <w:p>
      <w:pPr>
        <w:pStyle w:val="Normal"/>
        <w:numPr>
          <w:ilvl w:val="0"/>
          <w:numId w:val="8"/>
        </w:numPr>
        <w:rPr/>
      </w:pPr>
      <w:r>
        <w:rPr/>
        <w:t>előítélet mentes – nemre, korra, és etnikai hovatartozásra, vallási és világnézeti meggyőződésre, nemi irányultságra, fogyatékosságra és egészségügyi állapotra tekintet nélkül, valamint bármely egyéb hátrányos megkülönböztetés kizárásával tevékenykedik,</w:t>
      </w:r>
    </w:p>
    <w:p>
      <w:pPr>
        <w:pStyle w:val="Normal"/>
        <w:numPr>
          <w:ilvl w:val="0"/>
          <w:numId w:val="8"/>
        </w:numPr>
        <w:rPr/>
      </w:pPr>
      <w:r>
        <w:rPr/>
        <w:t>elfogadja, hogy egy adott cél elérése érdekében kapott információt csak jóváhagyással lehet más célra felhasználni, vagyis</w:t>
      </w:r>
    </w:p>
    <w:p>
      <w:pPr>
        <w:pStyle w:val="Normal"/>
        <w:numPr>
          <w:ilvl w:val="0"/>
          <w:numId w:val="8"/>
        </w:numPr>
        <w:rPr/>
      </w:pPr>
      <w:r>
        <w:rPr/>
        <w:t>tiszteletben tartja a rábízottak magánéletét, továbbá a velük vagy másokkal való kapcsolat során róluk nyert bizalmas információt,</w:t>
      </w:r>
    </w:p>
    <w:p>
      <w:pPr>
        <w:pStyle w:val="Normal"/>
        <w:numPr>
          <w:ilvl w:val="0"/>
          <w:numId w:val="8"/>
        </w:numPr>
        <w:rPr/>
      </w:pPr>
      <w:r>
        <w:rPr/>
        <w:t>információt csak az érintettek beleegyezésével adhat tovább vagy olyan körülmények esetén, amelyek szakmai szempontból és szakmai konzultáció alapján kivételesnek ítélendők, vagy ha arra jogszabály kötele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II. Ellátási terület, ellátottak kö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olgáltatás kiterjed Csongrád város közigazgatási területén, illetve a Csongrádi Többcélú Kistérségi Társulással kötött megállapodás alapján Felgyő és Tömörkény településeken állandó lakó-, illetve tartózkodási hellyel rendelkező 0-18 éves korosztályú gyermekek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Heading9"/>
        <w:jc w:val="both"/>
        <w:rPr>
          <w:b/>
          <w:b/>
        </w:rPr>
      </w:pPr>
      <w:r>
        <w:rPr>
          <w:b/>
        </w:rPr>
        <w:t>Földrajzi elhelyezked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240"/>
        <w:jc w:val="both"/>
        <w:rPr/>
      </w:pPr>
      <w:r>
        <w:rPr/>
        <w:t xml:space="preserve">Csongrád a nagy Alföld közepén éli mindennapjait több mint 1000 éve, a tájegység népének életét meghatározó sorsfordulók, történelmi események részeseként. A főváros, Budapest 133 kilométerre van. </w:t>
      </w:r>
    </w:p>
    <w:p>
      <w:pPr>
        <w:pStyle w:val="Normal"/>
        <w:spacing w:before="240" w:after="240"/>
        <w:jc w:val="both"/>
        <w:rPr/>
      </w:pPr>
      <w:r>
        <w:rPr/>
        <w:t xml:space="preserve">Csongrádtól a 451-es úton Kiskunfélegyháza 25 km, az autópálya 27 km, a Tiszán-túli Szentes 12 km-re található. Szeged a 4519-es úton Ópusztaszer felé 57 km-re érhető el. A tiszai átkelést a város tiszántúli területére a ritkaságnak számító pontonhíd biztosítja. A Tisza az a meghatározó tényező, amely eddig is alakította e tájat. Itt fogadja magába a Hármas-Köröst, számtalan holtága pedig több kisebb egységre tagolja a vidéket. A Tisza építette azt a homokhátat, ahol az itt élők szorgalmas munkája nyomán ma több ezer hektáron szőlő terem. A város másik jellegzetes határrésze a Tisza és a Körös által bezárt terület, a Nagyrét, amely a helyi természetvédelmi területet is magába foglalja, nagysága 746 ha. Védelem alá helyezett területek a Tisza bal és a Körös jobb partján lévő ártéri erdők, az Ellés-parti Holt-Tisza, a külső Ellés-monostor, a Mámai-réti holtág Csongrád közigazgatási területére eső része, a Rázsonyi Holt-Körös és a Fekete-Körös. </w:t>
      </w:r>
    </w:p>
    <w:p>
      <w:pPr>
        <w:pStyle w:val="Normal"/>
        <w:spacing w:before="240" w:after="240"/>
        <w:jc w:val="both"/>
        <w:rPr/>
      </w:pPr>
      <w:r>
        <w:rPr/>
        <w:t xml:space="preserve">A város szociális ellátórendszere jól kiépített. Az egészségügyi ellátás jónak mondható, új szolgáltatások is bevezetésre kerültek a rendelőintézetben (szakrendelések, természetgyógyászat). Az oktatás megfelelő színvonalú ellátását a középiskolákon és általános iskolákon kívül művészeti iskola is biztosítja. A kulturális életet színesíti a modern könyvtár, a Művelődési Központ rendezvényei, mozi, valamint a Csongrádi Színtársulat előadásai.   </w:t>
      </w:r>
    </w:p>
    <w:p>
      <w:pPr>
        <w:pStyle w:val="NormlWeb"/>
        <w:spacing w:before="24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győ Magyarország délkeleti részén, Csongrád megyében található, 1385 lakosú kistelepülés. Rendezett, infrastrukturálisan jól ellátott kisközség ahol megtalálható Általános iskola, Óvoda, Könyvtár, Orvosi rendelő, Posta, Polgármesteri Hivatal és üzletek szolgálják a lakosság igényeit. A település mezőgazdasági jellegű. Szántóföldi és fóliás növényeket termesztenek, és állattartással foglalkoznak az itt élő emberek.</w:t>
      </w:r>
    </w:p>
    <w:p>
      <w:pPr>
        <w:pStyle w:val="NormlWeb"/>
        <w:spacing w:before="24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ömörkény szintén Magyarország délkeleti részén, Csongrád megyében található 1879 lakosú kistelepülés, jellemzően nagy tanyai körzettel. A községben működik Óvoda, Általános Iskola, Könyvtár, Orvosi rendelő, Posta, Polgármesteri Hivatal, különböző üzletek. A község lakosságának nagy része mezőgazdasági jellegű tevékenységgel foglalkozik. A munkahellyel rendelkezők jelentős része Csongrádra, illetve Szentesre jár dolgozni.  </w:t>
      </w:r>
    </w:p>
    <w:p>
      <w:pPr>
        <w:pStyle w:val="NormlWeb"/>
        <w:spacing w:before="24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pacing w:before="24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pacing w:before="24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igazgatási besorolás: Csongrád város</w:t>
      </w:r>
    </w:p>
    <w:p>
      <w:pPr>
        <w:pStyle w:val="NormlWeb"/>
        <w:spacing w:before="120" w:after="1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Felgyő község</w:t>
      </w:r>
    </w:p>
    <w:p>
      <w:pPr>
        <w:pStyle w:val="NormlWeb"/>
        <w:spacing w:before="120" w:after="1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Tömörkény község</w:t>
      </w:r>
    </w:p>
    <w:p>
      <w:pPr>
        <w:pStyle w:val="Heading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Demográfiai ad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694"/>
        <w:gridCol w:w="618"/>
        <w:gridCol w:w="618"/>
        <w:gridCol w:w="704"/>
        <w:gridCol w:w="567"/>
        <w:gridCol w:w="633"/>
        <w:gridCol w:w="740"/>
        <w:gridCol w:w="659"/>
        <w:gridCol w:w="659"/>
        <w:gridCol w:w="620"/>
        <w:gridCol w:w="620"/>
        <w:gridCol w:w="740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r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-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-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-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-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-5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-5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-6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-7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Össz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fi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4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6</w:t>
            </w:r>
          </w:p>
        </w:tc>
      </w:tr>
      <w:tr>
        <w:trPr/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songrád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ő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1</w:t>
            </w:r>
          </w:p>
        </w:tc>
      </w:tr>
      <w:tr>
        <w:trPr/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össz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2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67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fi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</w:tr>
      <w:tr>
        <w:trPr/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elgyő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ő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</w:tr>
      <w:tr>
        <w:trPr/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össz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5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fi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</w:tr>
      <w:tr>
        <w:trPr/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ömörkény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ő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</w:tr>
      <w:tr>
        <w:trPr/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össz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9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9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7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5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23     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jc w:val="both"/>
        <w:rPr>
          <w:b/>
          <w:b/>
        </w:rPr>
      </w:pPr>
      <w:r>
        <w:rPr>
          <w:b/>
        </w:rPr>
        <w:t>Főbb probléma típu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songrád városban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szociális, életvezetési és mentálhigiénés problémával küzdő, veszélyeztetett, krízis helyzetben lévő gyermekes családok</w:t>
      </w:r>
    </w:p>
    <w:p>
      <w:pPr>
        <w:pStyle w:val="TextBodyIndent"/>
        <w:numPr>
          <w:ilvl w:val="0"/>
          <w:numId w:val="5"/>
        </w:numPr>
        <w:rPr/>
      </w:pPr>
      <w:r>
        <w:rPr/>
        <w:t>speciális élethelyzetben lévők, pld: munkanélküliség, fogyatékos gyermek, cigányság</w:t>
      </w:r>
    </w:p>
    <w:p>
      <w:pPr>
        <w:pStyle w:val="TextBodyIndent"/>
        <w:rPr/>
      </w:pPr>
      <w:r>
        <w:rPr/>
        <w:t>-    adósságterhekkel, lakhatási problémákkal küzdők</w:t>
      </w:r>
    </w:p>
    <w:p>
      <w:pPr>
        <w:pStyle w:val="TextBodyIndent"/>
        <w:numPr>
          <w:ilvl w:val="0"/>
          <w:numId w:val="5"/>
        </w:numPr>
        <w:rPr/>
      </w:pPr>
      <w:r>
        <w:rPr/>
        <w:t>tankötelezettségüket elhanyagoló, csavargó gyermekek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külterületen élők </w:t>
      </w:r>
    </w:p>
    <w:p>
      <w:pPr>
        <w:pStyle w:val="TextBodyIndent"/>
        <w:numPr>
          <w:ilvl w:val="0"/>
          <w:numId w:val="5"/>
        </w:numPr>
        <w:rPr/>
      </w:pPr>
      <w:r>
        <w:rPr/>
        <w:t>átmeneti nevelésből kikerülő gyermekek</w:t>
      </w:r>
    </w:p>
    <w:p>
      <w:pPr>
        <w:pStyle w:val="TextBodyIndent"/>
        <w:numPr>
          <w:ilvl w:val="0"/>
          <w:numId w:val="5"/>
        </w:numPr>
        <w:rPr/>
      </w:pPr>
      <w:r>
        <w:rPr/>
        <w:t>bántalmazott gyermekek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</w:t>
      </w:r>
      <w:r>
        <w:rPr/>
        <w:t>Felgyő községben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szociális, életvezetési és mentálhigiénés problémával küzdő, veszélyeztetett, krízis helyzetben lévő gyermekes családok</w:t>
      </w:r>
    </w:p>
    <w:p>
      <w:pPr>
        <w:pStyle w:val="TextBodyIndent"/>
        <w:numPr>
          <w:ilvl w:val="0"/>
          <w:numId w:val="5"/>
        </w:numPr>
        <w:rPr/>
      </w:pPr>
      <w:r>
        <w:rPr/>
        <w:t>speciális helyzetben lévők, pld: munkanélküliek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külterületen élő családok </w:t>
      </w:r>
    </w:p>
    <w:p>
      <w:pPr>
        <w:pStyle w:val="TextBodyIndent"/>
        <w:ind w:left="76" w:hanging="0"/>
        <w:rPr/>
      </w:pPr>
      <w:r>
        <w:rPr/>
        <w:t>tankötelezettségüket elhanyagoló gyermekek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Tömörkény községben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szociális, életvezetési és mentálhigiénés problémával küzdő, veszélyeztetett, krízis helyzetben lévő gyermekes családok</w:t>
      </w:r>
    </w:p>
    <w:p>
      <w:pPr>
        <w:pStyle w:val="TextBodyIndent"/>
        <w:numPr>
          <w:ilvl w:val="0"/>
          <w:numId w:val="5"/>
        </w:numPr>
        <w:rPr/>
      </w:pPr>
      <w:r>
        <w:rPr/>
        <w:t>speciális helyzetben lévők, pld.: munkanélküliek</w:t>
      </w:r>
    </w:p>
    <w:p>
      <w:pPr>
        <w:pStyle w:val="TextBodyIndent"/>
        <w:rPr/>
      </w:pPr>
      <w:r>
        <w:rPr/>
        <w:t>-     tankötelezettségüket elhanyagoló gyermekek</w:t>
      </w:r>
    </w:p>
    <w:p>
      <w:pPr>
        <w:pStyle w:val="TextBodyIndent"/>
        <w:ind w:left="0" w:hanging="0"/>
        <w:rPr/>
      </w:pPr>
      <w:r>
        <w:rPr/>
        <w:t xml:space="preserve">  </w:t>
      </w:r>
      <w:r>
        <w:rPr/>
        <w:t>külterületen élő családok</w:t>
      </w:r>
    </w:p>
    <w:p>
      <w:pPr>
        <w:pStyle w:val="TextBodyIndent"/>
        <w:ind w:left="0" w:hanging="0"/>
        <w:rPr/>
      </w:pPr>
      <w:r>
        <w:rPr/>
        <w:t xml:space="preserve">  </w:t>
      </w:r>
      <w:r>
        <w:rPr/>
        <w:t>átmeneti nevelésből kikerülő gyermekek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IV. A gyermekjóléti szolgáltatásra vonatkozó szakmai információk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1.) A feladatellátás szakmai tartalma, módja, a biztosított szolgáltatások formája,        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rendszeresség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A Gyermekjóléti Szolgálatnál Csongrád városban jelenleg 4 fő családgondozó, valamint 1 fő  szakmai vezető dolgozik, aki szintén végez családgondozói feladatokat. Felgyő és Tömörkény községekben 1 fő napi 6 órában foglalkoztatott családgondozó látja el a gyermekjóléti feladatokat. </w:t>
      </w:r>
    </w:p>
    <w:p>
      <w:pPr>
        <w:pStyle w:val="Normal"/>
        <w:rPr/>
      </w:pPr>
      <w:r>
        <w:rPr/>
        <w:t xml:space="preserve">A Gyermekjóléti Szolgálat munkája elsősorban az észlelő-és jelző rendszer jelzéseire épül, melynek tagjai az iskolák, óvodák, gyermekorvosok, védőnői szolgálat védőnői, önkormányzatok irodái, gyámhatóság, bölcsődék, civil szervezetek, de a lakosság részéről is kapunk jelzéseket.  </w:t>
      </w:r>
    </w:p>
    <w:p>
      <w:pPr>
        <w:pStyle w:val="Normal"/>
        <w:rPr/>
      </w:pPr>
      <w:r>
        <w:rPr/>
        <w:t xml:space="preserve">Azon jelzőrendszeri tagoknak, akiknek jelzési kötelezettségük van, szerkesztettünk és szétosztottunk „Adatlap jelzéshez” nyomtatványt. A telefonon érkezett jelzésekről a családgondozó feljegyzést készí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en beérkező és kimenő levél, feljegyzés, irat iktatásra ker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jelzés beérkezése után a szakmai vezető jelöli ki az esetfelelőst, aki felkeresi a családot. Amennyiben a veszélyeztetettség megszüntethető az alapellátás keretében, a szülő-és a gyermek vállalja az együttműködést a Szolgálattal, akkor alapellátás keretében történik a családgondozá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olgálat munkatársai gondoskodnak az ellátás megkezdésekor a gyermek, illetve szülője tájékoztatásáról az ellátás tartalmát, feltételeit illetően, valamint a vezetett nyilvántartásokról. A tájékoztatás tudomásulvételéről, illetve az együttműködési szándékról írásban kell nyilatkozni.</w:t>
      </w:r>
    </w:p>
    <w:p>
      <w:pPr>
        <w:pStyle w:val="Normal"/>
        <w:rPr/>
      </w:pPr>
      <w:r>
        <w:rPr/>
        <w:t>Az együttműködési nyilatkozat mellett – alapellátásban történő családgondozás esetében – a családgondozó kitölti a „Gyermekeink védelmében” elnevezésű adatlaprendszer nyomtatványait, továbbá minden egyes találkozásról vezeti a „Gondozási lapot”, mely alapján figyelemmel kísérhető a családgondozás folyamata, félévenként helyzetértékelést készít, melyben összegzi és értékeli a szakmai munkát, elért eredményeket, meghatározza a további teendő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nyiben az alapellátásban történő családgondozás eredménytelen, vagy a veszélyeztetettség már kialakult, abban az esetben szükséges a javaslat megtétele hatósági intézkedésre, a védelembe vételre. A hatósági intézkedés keretében az Önkormányzat Jegyzője védelembe veszi a gyermeket. A védelembe vétel fokozott együttműködést kíván az érintettekről, mely az egyéni gondozási-nevelési terv elkészítésével és írásba foglalásával kezdődik, majd ez alapján történő családgondozással folytatódik. A szülő és a gyermek ebben az esetben már kötelezett az együttműködésre. A családgondozó ebben a gondozási formában is minden egyes találkozásról gondozási lapot vezet, valamint félévenként helyzetértékelést készít. A védelembe vételt évente hivatalból, de a családgondozó vagy a szülő kérésére bármikor felül kell vizsgálni. A felülvizsgálatra a családgondozó részletes, mindenre kiterjedő javaslatot tesz a védelembe vétel fenntartására vagy megszüntetésére. Ha a védelembe vétel további fenntartása indokolt, a családgondozó új egyéni gondozási-nevelési tervet készít, ez alapján folytatódik a családgondoz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yermekjóléti Szolgálat javaslatot tesz a gyermek ideiglenes hatályú elhelyezésére, ha a gyermek felügyelet nélkül maradt, vagy testi, értelmi, érzelmi és erkölcsi fejlődését a családi környezete súlyosan veszélyezte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saládjából kiemelt gyermek visszahelyezése érdekében a Gyermekjóléti Szolgálat családgondozója támogatja a szülőket körülményeik rendezésében, a gyermek családjából történő kiemeléséhez vezető okok felszámolásában, és elősegíti, szorgalmazza a szülő-gyermek kapcsolattart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átmeneti nevelés szükségességét a Gyámhivatal évente felülvizsgálja, melyhez minden esetben véleményt kér a Gyermekjóléti Szolgálattól a szülők életviteléről, körülményeik alakulásáról, valamint arról, hogy visszahelyezhető-e a gyermek a családjá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átmeneti nevelés megszüntetése esetén a Gyámhivatal elrendeli a gyermek kötelező utógondozását, utógondozóként a gyermekjóléti szolgálat családgondozóját rendeli ki.</w:t>
      </w:r>
    </w:p>
    <w:p>
      <w:pPr>
        <w:pStyle w:val="Normal"/>
        <w:rPr/>
      </w:pPr>
      <w:r>
        <w:rPr/>
        <w:t>Az utógondozás célja a gyermek reintegrációja mind a családjába, mind tágabb környezeté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rökbefogadások ügyében a Gyámhivatal, vagy a Területi Gyermekvédelmi Szakszolgálat megkeresésére a Gyermekjóléti Szolgálat környezettanulmányt készít az örökbe fogadni szándékozó család lakhelyén, valamint teljes körű tájékoztatást ad az előgondozásra kihelyezett gyermek családba való beilleszkedéséről, kapcsolatuk alakulásár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yermekjóléti Szolgálat feladata a válsághelyzetben lévő várandós anyák gondozása, segítése ellátások hozzájutásához, a születendő gyermek érdekében hivatalos ügyeinek intézésében. Szolgálatunk ezekben az ügyekben a Védőnői Szolgálattal szorosan együttműködve dolgoz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46/2003. (VIII. 08.) ESZCSM rendelet 13. §. (7.) bekezdésében a Gyermekjóléti Szolgálat feladataként határozza meg, hogy minden év március 31-ig tanácskozást kell szerveznie, amelyen a jelzőrendszer tagjainak írásos beszámolóit figyelembe véve értékeli a jelzőrendszer éves működés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yermekjóléti Szolgálat ellátások közvetítésével is hozzájárul a gyermekjóléti szolgáltatás hatékonyságához. Továbbirányítjuk a klienseinket egyéb szolgáltatást nyújtó szervek, intézmények felé úgy, hogy a probléma a legmegnyugtatóbb módon rendeződjö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aládgondozóink negyedik éve felvállalják a legrászorultabb családok gyermekeinek évközi korrepetálását, illetve akinek szükséges, a pótvizsgára való felkészítés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yermekek szabadidejének hasznos eltöltése érdekében minden évben megszervezzük nyári ingyenes napközis táborainkat 4 x1 hetes időtartamban, melyen átlagosan 18-20 fő 6-14 éves fiatal töltheti hasznosan a nyári szünidő egy rész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gyományosan minden évben megrendezzük a városi Mikulás-ünnepséget, melyet műsorral és ajándékcsomaggal teszünk emlékezetess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olgálatunknak nincs lehetősége anyagi támogatást nyújtani a rászorulóknak, de adományok gyűjtésével és szétosztásával enyhíteni tudunk gondjaikon. Adományokat (főleg ruhaneműt és bútort) kapunk a lakosságtól, a Vörös Keresztt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m kötelezően ellátandó feladata Szolgálatunknak a Kapcsolat-ügyelet működtetése, de 2002. január hónapban pályázaton nyert összegből sikerült bevezetni és azóta is működtetni ezt a szolgáltat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) </w:t>
      </w:r>
      <w:r>
        <w:rPr>
          <w:u w:val="single"/>
        </w:rPr>
        <w:t>Az ellátás igénybevételének módj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 gyermekjóléti szolgáltatás önkéntesen, vagy hatósági intézkedés alapján vehető igénybe. A szolgáltatást  igénybe vevők írásban nyilatkoznak arról, hogy együttműködnek a szolgálattal. Hatósági intézkedést követően a Gyámhatóság határozatban kötelezi a szülőt és  </w:t>
      </w:r>
    </w:p>
    <w:p>
      <w:pPr>
        <w:pStyle w:val="Normal"/>
        <w:rPr/>
      </w:pPr>
      <w:r>
        <w:rPr/>
        <w:t>gyermeket a családgondozóval történő együttműködés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olgáltatásaink térítésmentesek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Gyermekjóléti Szolgálat nyitvatartás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Hétfőtől – Csütörtökig         ½ 8-tól      16 óráig, szerdán 17 óráig. </w:t>
      </w:r>
    </w:p>
    <w:p>
      <w:pPr>
        <w:pStyle w:val="Normal"/>
        <w:rPr/>
      </w:pPr>
      <w:r>
        <w:rPr/>
        <w:t>Pénteken                               ½ 8-tól    ½ 2 órá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yitvatartási időben állandó ügyfélfogadást tart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yermekjogi képviselő fogadóórá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en hónap második szerdáján 13 órától 16 órá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szichológiai tanácsadá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en héten szerdán 13 órát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Jogi tanácsadá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saládgondozók által előre egyeztetett időpontban, igény sze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uhaválogatá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en második kedden délután 9 órától 11 óráig, illetve 14.30- 15 óráig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apcsolat ügyel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ombati napokon 9 órától 12 órá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. Jogvéde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átottak joga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yermekjogi képviselő elérhetősége, fogadóórája jól látható helyen, a bejáratnál lévő hirdető-táblán megtalálhat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yermekjóléti Szolgálat az önkéntesen, vagy hatósági intézkedés alapján igénybe vett ellátás megkezdésekor gondoskodik a gyermeknek és szülőjének (törvényes képviselőjének) a tájékoztatásáról:</w:t>
      </w:r>
    </w:p>
    <w:p>
      <w:pPr>
        <w:pStyle w:val="Normal"/>
        <w:rPr/>
      </w:pPr>
      <w:r>
        <w:rPr/>
        <w:t>- az ellátás tartalmáról és feltételeiről</w:t>
      </w:r>
    </w:p>
    <w:p>
      <w:pPr>
        <w:pStyle w:val="Normal"/>
        <w:rPr/>
      </w:pPr>
      <w:r>
        <w:rPr/>
        <w:t>- az intézmény által vezetett, reá vonatkozó nyilvántartásokról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 gyermek és szülője írásban nyilatkozik a tájékoztatás megtörténtéről, valamint az együttműködési szándékár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olgáltatást nyújtó joga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Gyermekjóléti Szolgálatnál foglalkoztatottakat – munkakörükkel összefüggésben – megilleti az a jog, hogy személyüket megbecsüljék, emberi méltóságukat, személyiségi jogaikat tiszteletben tartsák. Tevékenységüket értékeljék és elismerjé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yermekjóléti Szolgálat családgondozói hivatalból járnak el, és e tevékenységgel kapcsolatban a büntetőjogi védelem szempontjából közfeladatot ellátó személyeknek minősül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I. Szolgáltatást nyújtók folyamatos szakmai felkészültségének biztosítás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 Gyermekjóléti Szolgálat családgondozói – a lehetőségekhez mérten - rendszeresen részt vesznek szakmai továbbképzések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upervíziót az Intézmény pszichológusa havi egy órában – előre egyeztetett időpontban - tart a Szolgálat dolgozóina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II. Szakmai együttműködése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A gyermekjóléti szolgálat feladata az észlelő-és jelzőrendszer működtet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lzőrendszer cél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tárja a gyermeket veszélyeztető tényezőket, elősegítve a problémák időben történő felismerését, valamint azok megold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adat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kísérje figyelemmel a településen élő gyermekek szociális helyzetét, életkörülményeit, életformákat, a közösségi viszonyokat, ellátó intézményeket</w:t>
      </w:r>
    </w:p>
    <w:p>
      <w:pPr>
        <w:pStyle w:val="Normal"/>
        <w:numPr>
          <w:ilvl w:val="0"/>
          <w:numId w:val="5"/>
        </w:numPr>
        <w:rPr/>
      </w:pPr>
      <w:r>
        <w:rPr/>
        <w:t>ismerje és tárja fel a gyermekeket általában veszélyeztető okokat, megoldásukhoz nyújtson segítséget, nyújtson információkat a további eljárások érdekében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A jelzőrendszeri tagok esetében a hatékony együttműködésnek, az információkat kicserélő, feladatokat szétosztó esetmegbeszélés ad keretet, mely a jelzőrendszerben nevesített szakemberek bevonásával történik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A jelzőrendszer tagjai az általános megbeszélések alkalmával a saját területük szakmai lehetőségeivel a feltárt problémákra közösen dolgoznak ki kezelési, megoldási lehetőségeket. Eközben kialakítják egységes szemléletüket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 xml:space="preserve">A feladat végrehajtásának egyik formája a gyermekjóléti szolgálat által szervezett </w:t>
      </w:r>
      <w:r>
        <w:rPr>
          <w:u w:val="single"/>
        </w:rPr>
        <w:t xml:space="preserve">szakmaközi esetmegbeszélés,  </w:t>
      </w:r>
      <w:r>
        <w:rPr/>
        <w:t>melynek célja a gyermekjóléti szolgálat és az észlelő-és jelzőrendszeri tagok együttműködésének elősegítése illetve hatékonyabbá tétele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 xml:space="preserve">A gyermekjóléti szolgálat konkrét esethez kapcsolódóan </w:t>
      </w:r>
      <w:r>
        <w:rPr>
          <w:u w:val="single"/>
        </w:rPr>
        <w:t>esetkonferenciát</w:t>
      </w:r>
      <w:r>
        <w:rPr/>
        <w:t xml:space="preserve"> tart az érintett szakemberek bevonásával. Ennek célja a szolgáltatást igénybevevő gyermeket és családot érintő információk cseréje, azok rögzítése, a feladatok meghatározása, illetve elosztása a résztvevő szakemberek és egyéb meghívottak között. A résztvevők alkalmanként csak egyetlen esettel foglalkoznak, a gyermeket és családját is bevonó segítségnyújtásra koncentrálnak. A gondozási folyamat során akár több alkalommal is összehívható esetkonferencia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 xml:space="preserve">Az esetmegbeszélés mellett, - de nem helyette – az esetvezetés során, a családgondozók lehetőségeikhez mérten </w:t>
      </w:r>
      <w:r>
        <w:rPr>
          <w:u w:val="single"/>
        </w:rPr>
        <w:t xml:space="preserve">esetkonzultációt </w:t>
      </w:r>
      <w:r>
        <w:rPr/>
        <w:t>tartanak. Az esetkonzultációban résztvevők köre függ a bevonható segítők számától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 xml:space="preserve">Kisebb településeken a társintézmények kis száma miatt kialakult és hatékony gyakorlat az </w:t>
      </w:r>
      <w:r>
        <w:rPr>
          <w:u w:val="single"/>
        </w:rPr>
        <w:t xml:space="preserve">egyéni esetkonzultáció,  </w:t>
      </w:r>
      <w:r>
        <w:rPr/>
        <w:t>amikor az esetbe bevonódó szakemberrel, vagy segítő személlyel külön-külön beszéli meg a családgondozó az elért eredményeket, a további teendőket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Az intézményi formában működő gyermekjóléti szolgálatokban, a szakmai munka részeként kialakult gyakorlat az intézményi esetkonzultáció. Ekkor az intézményben dolgozó kollégák nyújtanak segítséget az esetgazda számára, a kívülálló, az esetbe nem bevont szakember szerepében. Ahol családsegítő szolgálattal együtt működik a gyermekjóléti szolgálat, ott az </w:t>
      </w:r>
      <w:r>
        <w:rPr>
          <w:u w:val="single"/>
        </w:rPr>
        <w:t>intézményi esetkonzultáció</w:t>
      </w:r>
      <w:r>
        <w:rPr/>
        <w:t xml:space="preserve"> is két szinten történik: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gyermekjóléti szolgálat munkatársai egymás közöt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gyermekjóléti-és családsegítő szolgálat munkatársai között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>Az észlelő-és jelzőrendszer tagjain kívül együttműködik a gyermekjóléti szolgálat az ellátási területén működő szolgáltatókkal, civil szervezetekkel, egyházakkal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>2.) A helyettesítés rendje: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>A szakmai vezetőt távolléte alatt a szakmai vezető helyettes képviseli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>A családgondozók szabadsága, illetve betegsége esetén a szakmai vezető, illetve helyettese jelöli ki a helyettesítő családgondozót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>Csongrád, 2010. január 8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                           </w:t>
      </w:r>
      <w:r>
        <w:rPr/>
        <w:t>Szabóné Tóth Irén                                                    Honfiné Vass Judit</w:t>
      </w:r>
    </w:p>
    <w:p>
      <w:pPr>
        <w:pStyle w:val="Normal"/>
        <w:ind w:left="-284" w:hanging="0"/>
        <w:jc w:val="both"/>
        <w:rPr/>
      </w:pPr>
      <w:r>
        <w:rPr/>
        <w:t xml:space="preserve">                                 </w:t>
      </w:r>
      <w:r>
        <w:rPr/>
        <w:t>igazgató                                                                szakmai vezető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Szervezeti ábra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en-US" w:eastAsia="en-US"/>
        </w:rPr>
      </w:pPr>
      <w:r>
        <w:rPr>
          <w:b/>
          <w:sz w:val="48"/>
          <w:szCs w:val="4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327660</wp:posOffset>
                </wp:positionV>
                <wp:extent cx="1143000" cy="342900"/>
                <wp:effectExtent l="0" t="5080" r="19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8pt" to="314.95pt,5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6055</wp:posOffset>
                </wp:positionH>
                <wp:positionV relativeFrom="paragraph">
                  <wp:posOffset>208915</wp:posOffset>
                </wp:positionV>
                <wp:extent cx="11518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songrádi Kistérség Többcélú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ársulás Társulási Tanác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6.4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Csongrádi Kistérség Többcélú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Társulás Társulási Tanác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en-US" w:eastAsia="en-US"/>
        </w:rPr>
      </w:pPr>
      <w:r>
        <w:rPr>
          <w:b/>
          <w:sz w:val="48"/>
          <w:szCs w:val="4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5755</wp:posOffset>
                </wp:positionH>
                <wp:positionV relativeFrom="paragraph">
                  <wp:posOffset>201295</wp:posOffset>
                </wp:positionV>
                <wp:extent cx="12661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songrád Város Önkormányzata Képviselő-testülete, bizottsága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egyetértési jog gyakorlása érdekébe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15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Csongrád Város Önkormányzata Képviselő-testülete, bizottsága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egyetértési jog gyakorlása érdekéb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en-US" w:eastAsia="en-US"/>
        </w:rPr>
      </w:pPr>
      <w:r>
        <w:rPr>
          <w:b/>
          <w:sz w:val="48"/>
          <w:szCs w:val="4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83820</wp:posOffset>
                </wp:positionV>
                <wp:extent cx="635" cy="228600"/>
                <wp:effectExtent l="38100" t="635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6pt" to="360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655320</wp:posOffset>
                </wp:positionV>
                <wp:extent cx="635" cy="22860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1.6pt" to="360pt,6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00</wp:posOffset>
                </wp:positionH>
                <wp:positionV relativeFrom="paragraph">
                  <wp:posOffset>426720</wp:posOffset>
                </wp:positionV>
                <wp:extent cx="1600200" cy="571500"/>
                <wp:effectExtent l="1905" t="5080" r="0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3.6pt" to="530.95pt,7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998220</wp:posOffset>
                </wp:positionV>
                <wp:extent cx="1714500" cy="114300"/>
                <wp:effectExtent l="635" t="5080" r="0" b="330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8.6pt" to="530.95pt,8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1226820</wp:posOffset>
                </wp:positionV>
                <wp:extent cx="635" cy="571500"/>
                <wp:effectExtent l="38100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6.6pt" to="360pt,14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57900</wp:posOffset>
                </wp:positionH>
                <wp:positionV relativeFrom="paragraph">
                  <wp:posOffset>2484120</wp:posOffset>
                </wp:positionV>
                <wp:extent cx="114300" cy="342900"/>
                <wp:effectExtent l="12065" t="190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95.6pt" to="485.95pt,22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2941320</wp:posOffset>
                </wp:positionV>
                <wp:extent cx="228600" cy="228600"/>
                <wp:effectExtent l="3810" t="381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1.6pt" to="143.95pt,24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6055</wp:posOffset>
                </wp:positionH>
                <wp:positionV relativeFrom="paragraph">
                  <wp:posOffset>307975</wp:posOffset>
                </wp:positionV>
                <wp:extent cx="1151890" cy="3517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unkaszervez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4.2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Munkaszervez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0355</wp:posOffset>
                </wp:positionH>
                <wp:positionV relativeFrom="paragraph">
                  <wp:posOffset>879475</wp:posOffset>
                </wp:positionV>
                <wp:extent cx="923290" cy="3517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gazgat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69.2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gazgat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39255</wp:posOffset>
                </wp:positionH>
                <wp:positionV relativeFrom="paragraph">
                  <wp:posOffset>879475</wp:posOffset>
                </wp:positionV>
                <wp:extent cx="11518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AME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69.2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AME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24855</wp:posOffset>
                </wp:positionH>
                <wp:positionV relativeFrom="paragraph">
                  <wp:posOffset>2822575</wp:posOffset>
                </wp:positionV>
                <wp:extent cx="694690" cy="8089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Közösségi ellátá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fő közösségi gondoz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222.2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Közösségi ellátá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 fő közösségi gondoz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10455</wp:posOffset>
                </wp:positionH>
                <wp:positionV relativeFrom="paragraph">
                  <wp:posOffset>2708275</wp:posOffset>
                </wp:positionV>
                <wp:extent cx="808990" cy="12668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  <w:t>Gondviselés Ház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7 fő gondozó, napi 1 ó. Orvos, heti 4 ó mozgásterapeuta, 0,5 fő fogl.sz., 1 fő mentálhigiénés munkatárs, heti 4 ó. diétás nővé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99.75pt;mso-wrap-distance-left:9.05pt;mso-wrap-distance-right:9.05pt;mso-wrap-distance-top:0pt;mso-wrap-distance-bottom:0pt;margin-top:213.2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i/>
                          <w:sz w:val="14"/>
                          <w:szCs w:val="14"/>
                          <w:u w:val="single"/>
                        </w:rPr>
                        <w:t>Gondviselés Háza: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7 fő gondozó, napi 1 ó. Orvos, heti 4 ó mozgásterapeuta, 0,5 fő fogl.sz., 1 fő mentálhigiénés munkatárs, heti 4 ó. diétás nővé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0055</wp:posOffset>
                </wp:positionH>
                <wp:positionV relativeFrom="paragraph">
                  <wp:posOffset>3165475</wp:posOffset>
                </wp:positionV>
                <wp:extent cx="580390" cy="80962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  <w:t>II. Számú idősek klubja: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Nappali ellátás  vezető 1, gondozó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63.75pt;mso-wrap-distance-left:9.05pt;mso-wrap-distance-right:9.05pt;mso-wrap-distance-top:0pt;mso-wrap-distance-bottom:0pt;margin-top:249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4"/>
                          <w:szCs w:val="14"/>
                          <w:u w:val="single"/>
                        </w:rPr>
                        <w:t>II. Számú idősek klubja:</w:t>
                      </w:r>
                      <w:r>
                        <w:rPr>
                          <w:sz w:val="14"/>
                          <w:szCs w:val="14"/>
                        </w:rPr>
                        <w:t xml:space="preserve"> Nappali ellátás  vezető 1, gondozó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110855</wp:posOffset>
                </wp:positionH>
                <wp:positionV relativeFrom="paragraph">
                  <wp:posOffset>2708275</wp:posOffset>
                </wp:positionV>
                <wp:extent cx="808990" cy="92392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Jelzőrenszeres házi gondozá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 fő gondozó, 4 gk. vezető, 1 fő rendszer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5pt;mso-wrap-distance-left:9.05pt;mso-wrap-distance-right:9.05pt;mso-wrap-distance-top:0pt;mso-wrap-distance-bottom:0pt;margin-top:213.25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Jelzőrenszeres házi gondozás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 fő gondozó, 4 gk. vezető, 1 fő rendszer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310755</wp:posOffset>
                </wp:positionH>
                <wp:positionV relativeFrom="paragraph">
                  <wp:posOffset>2708275</wp:posOffset>
                </wp:positionV>
                <wp:extent cx="694690" cy="5803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Házi gondozá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 fő gondoz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213.2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Házi gondozás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10 fő gondoz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572635</wp:posOffset>
                </wp:positionH>
                <wp:positionV relativeFrom="paragraph">
                  <wp:posOffset>106680</wp:posOffset>
                </wp:positionV>
                <wp:extent cx="4342765" cy="35750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0.05pt;margin-top: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8"/>
          <w:szCs w:val="48"/>
          <w:u w:val="single"/>
          <w:lang w:val="en-US" w:eastAsia="en-US"/>
        </w:rPr>
      </w:pPr>
      <w:r>
        <w:rPr>
          <w:b/>
          <w:sz w:val="48"/>
          <w:szCs w:val="4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1560</wp:posOffset>
                </wp:positionH>
                <wp:positionV relativeFrom="paragraph">
                  <wp:posOffset>45720</wp:posOffset>
                </wp:positionV>
                <wp:extent cx="3520440" cy="228600"/>
                <wp:effectExtent l="0" t="5080" r="635" b="336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0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.6pt" to="359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2171700" cy="228600"/>
                <wp:effectExtent l="635" t="5080" r="635" b="304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6pt" to="359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14395</wp:posOffset>
                </wp:positionH>
                <wp:positionV relativeFrom="paragraph">
                  <wp:posOffset>45720</wp:posOffset>
                </wp:positionV>
                <wp:extent cx="1158240" cy="228600"/>
                <wp:effectExtent l="635" t="5080" r="1270" b="228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81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5pt,3.6pt" to="360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635</wp:posOffset>
                </wp:positionH>
                <wp:positionV relativeFrom="paragraph">
                  <wp:posOffset>45720</wp:posOffset>
                </wp:positionV>
                <wp:extent cx="61595" cy="228600"/>
                <wp:effectExtent l="5080" t="1270" r="1714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05pt,3.6pt" to="364.8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11040</wp:posOffset>
                </wp:positionH>
                <wp:positionV relativeFrom="paragraph">
                  <wp:posOffset>45720</wp:posOffset>
                </wp:positionV>
                <wp:extent cx="899795" cy="228600"/>
                <wp:effectExtent l="1270" t="5080" r="635" b="184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3.6pt" to="426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635</wp:posOffset>
                </wp:positionH>
                <wp:positionV relativeFrom="paragraph">
                  <wp:posOffset>45720</wp:posOffset>
                </wp:positionV>
                <wp:extent cx="1531620" cy="228600"/>
                <wp:effectExtent l="1270" t="5080" r="0" b="266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1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05pt,3.6pt" to="480.6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282440</wp:posOffset>
                </wp:positionH>
                <wp:positionV relativeFrom="paragraph">
                  <wp:posOffset>45720</wp:posOffset>
                </wp:positionV>
                <wp:extent cx="3147060" cy="2286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2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8"/>
          <w:szCs w:val="48"/>
          <w:u w:val="single"/>
          <w:lang w:val="en-US" w:eastAsia="en-US"/>
        </w:rPr>
      </w:pPr>
      <w:r>
        <w:rPr>
          <w:b/>
          <w:sz w:val="48"/>
          <w:szCs w:val="4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15</wp:posOffset>
                </wp:positionH>
                <wp:positionV relativeFrom="paragraph">
                  <wp:posOffset>114300</wp:posOffset>
                </wp:positionV>
                <wp:extent cx="1037590" cy="41973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19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. Szervezeti egysé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3.05pt;mso-wrap-distance-left:9.05pt;mso-wrap-distance-right:9.05pt;mso-wrap-distance-top:0pt;mso-wrap-distance-bottom:0pt;margin-top:9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. Szervezeti egy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2855</wp:posOffset>
                </wp:positionH>
                <wp:positionV relativeFrom="paragraph">
                  <wp:posOffset>118110</wp:posOffset>
                </wp:positionV>
                <wp:extent cx="1151890" cy="3517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I. Szervezeti egysé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9.3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I. Szervezeti egy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86990</wp:posOffset>
                </wp:positionH>
                <wp:positionV relativeFrom="paragraph">
                  <wp:posOffset>118110</wp:posOffset>
                </wp:positionV>
                <wp:extent cx="1151890" cy="46609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II. Szervezeti egysé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zakmai vez. 1f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5f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9.3pt;mso-position-vertical-relative:text;margin-left:20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II. Szervezeti egysé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zakmai vez. 1fő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.5f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5710</wp:posOffset>
                </wp:positionH>
                <wp:positionV relativeFrom="paragraph">
                  <wp:posOffset>80010</wp:posOffset>
                </wp:positionV>
                <wp:extent cx="1090930" cy="4660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V. Szervezeti egysé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zakmai vezető  1 f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36.7pt;mso-wrap-distance-left:9.05pt;mso-wrap-distance-right:9.05pt;mso-wrap-distance-top:0pt;mso-wrap-distance-bottom:0pt;margin-top:6.3pt;mso-position-vertical-relative:text;margin-left:29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V. Szervezeti egysé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szakmai vezető  1 f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0455</wp:posOffset>
                </wp:positionH>
                <wp:positionV relativeFrom="paragraph">
                  <wp:posOffset>118110</wp:posOffset>
                </wp:positionV>
                <wp:extent cx="1037590" cy="46609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. Szervezeti egysé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zakmai vezető 1 f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9.3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V. Szervezeti egység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zakmai vezető 1 f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00750</wp:posOffset>
                </wp:positionH>
                <wp:positionV relativeFrom="paragraph">
                  <wp:posOffset>118110</wp:posOffset>
                </wp:positionV>
                <wp:extent cx="1090295" cy="46609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I. Szervezeti egysé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zakmai vezető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5pt;height:36.7pt;mso-wrap-distance-left:9.05pt;mso-wrap-distance-right:9.05pt;mso-wrap-distance-top:0pt;mso-wrap-distance-bottom:0pt;margin-top:9.3pt;mso-position-vertical-relative:text;margin-left:47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I. Szervezeti egysé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zakmai vezető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196455</wp:posOffset>
                </wp:positionH>
                <wp:positionV relativeFrom="paragraph">
                  <wp:posOffset>144145</wp:posOffset>
                </wp:positionV>
                <wp:extent cx="1156335" cy="41973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419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VII. Szervezeti egysé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05pt;height:33.05pt;mso-wrap-distance-left:9.05pt;mso-wrap-distance-right:9.05pt;mso-wrap-distance-top:0pt;mso-wrap-distance-bottom:0pt;margin-top:11.3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VII. Szervezeti egysé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651240</wp:posOffset>
                </wp:positionH>
                <wp:positionV relativeFrom="paragraph">
                  <wp:posOffset>126365</wp:posOffset>
                </wp:positionV>
                <wp:extent cx="1008380" cy="41973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419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VIII. szervezeti egysé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zakmai vezető: 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f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pt;height:33.05pt;mso-wrap-distance-left:9.05pt;mso-wrap-distance-right:9.05pt;mso-wrap-distance-top:0pt;mso-wrap-distance-bottom:0pt;margin-top:9.95pt;mso-position-vertical-relative:text;margin-left:681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VIII. szervezeti egysé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Szakmai vezető: 1</w:t>
                      </w:r>
                      <w:r>
                        <w:rPr>
                          <w:sz w:val="16"/>
                          <w:szCs w:val="16"/>
                        </w:rPr>
                        <w:t xml:space="preserve"> f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695" w:leader="none"/>
        </w:tabs>
        <w:rPr/>
      </w:pPr>
      <w:r>
        <w:rPr/>
        <w:tab/>
      </w:r>
    </w:p>
    <w:p>
      <w:pPr>
        <w:pStyle w:val="Normal"/>
        <w:rPr>
          <w:b/>
          <w:b/>
          <w:sz w:val="48"/>
          <w:szCs w:val="48"/>
          <w:u w:val="single"/>
          <w:lang w:val="en-US" w:eastAsia="en-US"/>
        </w:rPr>
      </w:pPr>
      <w:r>
        <w:rPr>
          <w:b/>
          <w:sz w:val="48"/>
          <w:szCs w:val="4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81100</wp:posOffset>
                </wp:positionH>
                <wp:positionV relativeFrom="paragraph">
                  <wp:posOffset>47625</wp:posOffset>
                </wp:positionV>
                <wp:extent cx="304165" cy="1090295"/>
                <wp:effectExtent l="16510" t="1905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200" cy="10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3.75pt" to="116.9pt,8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99565</wp:posOffset>
                </wp:positionH>
                <wp:positionV relativeFrom="paragraph">
                  <wp:posOffset>107950</wp:posOffset>
                </wp:positionV>
                <wp:extent cx="635" cy="228600"/>
                <wp:effectExtent l="38100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8.5pt" to="125.95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144780</wp:posOffset>
                </wp:positionV>
                <wp:extent cx="457200" cy="228600"/>
                <wp:effectExtent l="2540" t="444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4pt" to="188.95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161925</wp:posOffset>
                </wp:positionV>
                <wp:extent cx="0" cy="1143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75pt" to="342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81755</wp:posOffset>
                </wp:positionH>
                <wp:positionV relativeFrom="paragraph">
                  <wp:posOffset>271780</wp:posOffset>
                </wp:positionV>
                <wp:extent cx="808990" cy="58039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  <w:t>Ápoló Otthon: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5 fő gondozó, napi 1 ó. orv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fő foglalk.s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21.4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4"/>
                          <w:szCs w:val="14"/>
                          <w:u w:val="single"/>
                        </w:rPr>
                        <w:t>Ápoló Otthon:</w:t>
                      </w: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5 fő gondozó, napi 1 ó. orv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0.5fő foglalk.s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6100</wp:posOffset>
                </wp:positionH>
                <wp:positionV relativeFrom="paragraph">
                  <wp:posOffset>46990</wp:posOffset>
                </wp:positionV>
                <wp:extent cx="0" cy="1143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7pt" to="243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73370</wp:posOffset>
                </wp:positionH>
                <wp:positionV relativeFrom="paragraph">
                  <wp:posOffset>54610</wp:posOffset>
                </wp:positionV>
                <wp:extent cx="0" cy="267335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1pt,4.3pt" to="423.1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673850</wp:posOffset>
                </wp:positionH>
                <wp:positionV relativeFrom="paragraph">
                  <wp:posOffset>71755</wp:posOffset>
                </wp:positionV>
                <wp:extent cx="228600" cy="342900"/>
                <wp:effectExtent l="4445" t="3175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5pt,5.65pt" to="543.45pt,3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440</wp:posOffset>
                </wp:positionH>
                <wp:positionV relativeFrom="paragraph">
                  <wp:posOffset>46990</wp:posOffset>
                </wp:positionV>
                <wp:extent cx="197485" cy="786765"/>
                <wp:effectExtent l="18415" t="127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640" cy="7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3.7pt" to="22.7pt,6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651510</wp:posOffset>
                </wp:positionV>
                <wp:extent cx="228600" cy="114300"/>
                <wp:effectExtent l="0" t="4445" r="254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1.3pt" to="242.95pt,6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14395</wp:posOffset>
                </wp:positionH>
                <wp:positionV relativeFrom="paragraph">
                  <wp:posOffset>651510</wp:posOffset>
                </wp:positionV>
                <wp:extent cx="274955" cy="153035"/>
                <wp:effectExtent l="2540" t="444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5pt,51.3pt" to="290.45pt,6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429500</wp:posOffset>
                </wp:positionH>
                <wp:positionV relativeFrom="paragraph">
                  <wp:posOffset>71755</wp:posOffset>
                </wp:positionV>
                <wp:extent cx="114300" cy="275590"/>
                <wp:effectExtent l="6350" t="1905" r="444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5.65pt" to="593.95pt,2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51800</wp:posOffset>
                </wp:positionH>
                <wp:positionV relativeFrom="paragraph">
                  <wp:posOffset>71755</wp:posOffset>
                </wp:positionV>
                <wp:extent cx="296545" cy="274955"/>
                <wp:effectExtent l="3810" t="381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pt,5.65pt" to="657.3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9695" distR="99695" simplePos="0" locked="0" layoutInCell="0" allowOverlap="1" relativeHeight="68">
                <wp:simplePos x="0" y="0"/>
                <wp:positionH relativeFrom="column">
                  <wp:posOffset>671195</wp:posOffset>
                </wp:positionH>
                <wp:positionV relativeFrom="paragraph">
                  <wp:posOffset>635</wp:posOffset>
                </wp:positionV>
                <wp:extent cx="30480" cy="1606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85pt;margin-top: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9159875</wp:posOffset>
                </wp:positionH>
                <wp:positionV relativeFrom="paragraph">
                  <wp:posOffset>4445</wp:posOffset>
                </wp:positionV>
                <wp:extent cx="312420" cy="31750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1.25pt;margin-top: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09955</wp:posOffset>
                </wp:positionH>
                <wp:positionV relativeFrom="paragraph">
                  <wp:posOffset>944245</wp:posOffset>
                </wp:positionV>
                <wp:extent cx="694690" cy="580390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Étkeztetés: 1 fő szociális segít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74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Étkeztetés: 1 fő szociális segí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2855</wp:posOffset>
                </wp:positionH>
                <wp:positionV relativeFrom="paragraph">
                  <wp:posOffset>193675</wp:posOffset>
                </wp:positionV>
                <wp:extent cx="580390" cy="35179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ppali ellá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5.2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appali ellá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8655</wp:posOffset>
                </wp:positionH>
                <wp:positionV relativeFrom="paragraph">
                  <wp:posOffset>210820</wp:posOffset>
                </wp:positionV>
                <wp:extent cx="808990" cy="46609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Tanyagondnoki szolg.: 5 fő tanyagondn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6.6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Tanyagondnoki szolg.: 5 fő tanyagondn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669405</wp:posOffset>
                </wp:positionH>
                <wp:positionV relativeFrom="paragraph">
                  <wp:posOffset>410210</wp:posOffset>
                </wp:positionV>
                <wp:extent cx="580390" cy="923925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  <w:t>Támogató szolg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2 fő személyi s., 1 fő gépkocsi-vezet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72.75pt;mso-wrap-distance-left:9.05pt;mso-wrap-distance-right:9.05pt;mso-wrap-distance-top:0pt;mso-wrap-distance-bottom:0pt;margin-top:32.3pt;mso-position-vertical-relative:text;margin-left:52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i/>
                          <w:sz w:val="14"/>
                          <w:szCs w:val="14"/>
                          <w:u w:val="single"/>
                        </w:rPr>
                        <w:t>Támogató szolg.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2 fő személyi s., 1 fő gépkocsi-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3055</wp:posOffset>
                </wp:positionH>
                <wp:positionV relativeFrom="paragraph">
                  <wp:posOffset>156845</wp:posOffset>
                </wp:positionV>
                <wp:extent cx="808990" cy="46609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Családsegítő és Gyermekjóléti szol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2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Családsegítő és Gyermekjóléti szol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77190</wp:posOffset>
                </wp:positionH>
                <wp:positionV relativeFrom="paragraph">
                  <wp:posOffset>814705</wp:posOffset>
                </wp:positionV>
                <wp:extent cx="580390" cy="48133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Étkezte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fő szo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egít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7.9pt;mso-wrap-distance-left:9.05pt;mso-wrap-distance-right:9.05pt;mso-wrap-distance-top:0pt;mso-wrap-distance-bottom:0pt;margin-top:64.15pt;mso-position-vertical-relative:text;margin-left:-2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Étkeztet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1fő szoc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segí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46655</wp:posOffset>
                </wp:positionH>
                <wp:positionV relativeFrom="paragraph">
                  <wp:posOffset>761365</wp:posOffset>
                </wp:positionV>
                <wp:extent cx="808990" cy="809625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  <w:t>Családsegítő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4 fő családgondoz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.5f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tanácsad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5pt;mso-wrap-distance-left:9.05pt;mso-wrap-distance-right:9.05pt;mso-wrap-distance-top:0pt;mso-wrap-distance-bottom:0pt;margin-top:59.95pt;mso-position-vertical-relative:text;margin-left:19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i/>
                          <w:sz w:val="14"/>
                          <w:szCs w:val="14"/>
                          <w:u w:val="single"/>
                        </w:rPr>
                        <w:t>Családsegítő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4 fő családgondoz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1.5fő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tanácsad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52165</wp:posOffset>
                </wp:positionH>
                <wp:positionV relativeFrom="paragraph">
                  <wp:posOffset>829310</wp:posOffset>
                </wp:positionV>
                <wp:extent cx="808990" cy="695325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  <w:t>Gyermekjólé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4 fő cs. gondozó, heti 15 ó. Pszich. tan., heti 10 ó jogá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5pt;mso-wrap-distance-left:9.05pt;mso-wrap-distance-right:9.05pt;mso-wrap-distance-top:0pt;mso-wrap-distance-bottom:0pt;margin-top:65.3pt;mso-position-vertical-relative:text;margin-left:2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i/>
                          <w:sz w:val="14"/>
                          <w:szCs w:val="14"/>
                          <w:u w:val="single"/>
                        </w:rPr>
                        <w:t>Gyermekjólét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4 fő cs. gondozó, heti 15 ó. Pszich. tan., heti 10 ó jogá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115</wp:posOffset>
                </wp:positionH>
                <wp:positionV relativeFrom="paragraph">
                  <wp:posOffset>156845</wp:posOffset>
                </wp:positionV>
                <wp:extent cx="604520" cy="92329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I.sz.idősek klubj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1fő nappali ell.vezető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1 fő gondozón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6pt;height:72.7pt;mso-wrap-distance-left:9.05pt;mso-wrap-distance-right:9.05pt;mso-wrap-distance-top:0pt;mso-wrap-distance-bottom:0pt;margin-top:12.35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  <w:t>I.sz.idősek klubj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  <w:t>1fő nappali ell.vezető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  <w:t>1 fő gondozón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980170</wp:posOffset>
                </wp:positionH>
                <wp:positionV relativeFrom="paragraph">
                  <wp:posOffset>342900</wp:posOffset>
                </wp:positionV>
                <wp:extent cx="1052830" cy="93472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93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Fogyatékosok Nappali Intézmény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fő terápiás munkatá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fő szociális gondoz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73.6pt;mso-wrap-distance-left:9.05pt;mso-wrap-distance-right:9.05pt;mso-wrap-distance-top:0pt;mso-wrap-distance-bottom:0pt;margin-top:27pt;mso-position-vertical-relative:text;margin-left:707.1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Fogyatékosok Nappali Intézménye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 fő terápiás munkatár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 fő szociális gondoz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004"/>
      <w:numFmt w:val="bullet"/>
      <w:lvlText w:val="-"/>
      <w:lvlJc w:val="left"/>
      <w:pPr>
        <w:tabs>
          <w:tab w:val="num" w:pos="76"/>
        </w:tabs>
        <w:ind w:left="7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-284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7:05:00Z</dcterms:created>
  <dc:creator>Csongrádi Kistérség Többcélú Társulása</dc:creator>
  <dc:description/>
  <dc:language>en-US</dc:language>
  <cp:lastModifiedBy>Misi</cp:lastModifiedBy>
  <cp:lastPrinted>2010-03-08T09:32:00Z</cp:lastPrinted>
  <dcterms:modified xsi:type="dcterms:W3CDTF">2010-05-18T17:05:00Z</dcterms:modified>
  <cp:revision>2</cp:revision>
  <dc:subject/>
  <dc:title>I</dc:title>
</cp:coreProperties>
</file>